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STEFANIA BERTOZZ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>
                <w:i/>
                <w:i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>Sede di lavoro Via per Pontardeto 55036 Pieve Foesciana Lucc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recapito della sede di lavoro 0563 669786 cell aziendaler 3475330328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mail aziendale ( stefania.bertozzie</w:t>
            </w:r>
            <w:r>
              <w:rPr>
                <w:rFonts w:cs="Albertus Medium" w:ascii="Albertus Medium" w:hAnsi="Albertus Medium"/>
                <w:lang w:val="it-IT"/>
              </w:rPr>
              <w:t>@</w:t>
            </w:r>
            <w:r>
              <w:rPr>
                <w:lang w:val="it-IT"/>
              </w:rPr>
              <w:t xml:space="preserve">uslnordovest.toscana.it)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.28/12/1984 -31/12/1985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Servizio presso UO CHIRURGIA  EX USL 5 BARGA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3/01/1986 -26/07/86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U.O. ORTOPEDIA  EX USL 4 CASTELNUOVO GARFAGNAN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7/07/1986 – 25/8/1986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X USL 28 BOLOGNA NORD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01/01/1987a tutt’oggi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X AZIENDA USL2 LUCC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Abilitazione alle funzioni direttive dell0assistenza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Diploma universitario per infermiere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egolare aggiornamento e formazione con acquisizione dei crediti ECM previsti dalla normativa vigente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Ore di docenza in corsi formativi “Accoglienza ,cura e gestione assistenziale”,”malnutrizione nell’anziano”e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      </w:t>
            </w:r>
            <w:r>
              <w:rPr>
                <w:b/>
                <w:bCs/>
                <w:lang w:val="it-IT"/>
              </w:rPr>
              <w:t>attività didattica per la disciplina di “infermieristica clinica applicata alla          chirurgia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Gestione delle risorse umane,materiali e strutturali</w:t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nalisi organizzativa  e programmazione</w:t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Relazioni interpersonali e comunicazione professionale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                                  </w:t>
            </w:r>
            <w:r>
              <w:rPr>
                <w:b/>
                <w:bCs/>
                <w:lang w:val="it-IT"/>
              </w:rPr>
              <w:t>Facilitatore del rischio clinico</w:t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31/03/2017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___________________________________________________________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OiaeaeiYiio2">
    <w:name w:val="O?ia eaeiYiio 2"/>
    <w:basedOn w:val="Normal"/>
    <w:qFormat/>
    <w:pPr>
      <w:jc w:val="right"/>
    </w:pPr>
    <w:rPr>
      <w:rFonts w:ascii="Times New Roman" w:hAnsi="Times New Roman" w:eastAsia="Times New Roman" w:cs="Times New Roman"/>
      <w:i/>
      <w:color w:val="000000"/>
      <w:spacing w:val="0"/>
      <w:kern w:val="0"/>
      <w:szCs w:val="20"/>
      <w:lang w:val="en-US" w:eastAsia="ko-K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2:07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3-30T12:07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